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Уполномоченному органу 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делу экономического развития </w:t>
      </w:r>
    </w:p>
    <w:p>
      <w:pPr>
        <w:pStyle w:val="Normal"/>
        <w:ind w:left="3540" w:firstLine="708"/>
        <w:rPr/>
      </w:pPr>
      <w:r>
        <w:rPr/>
        <w:t xml:space="preserve">            </w:t>
      </w:r>
      <w:r>
        <w:rPr/>
        <w:t>и торговли администрации г. Енисейска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Ф.И.О. предпринимател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чтовый адрес для юридическ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аспортные данные, сведения о месте жительства для физического лиц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ф.и.о. руководителя,  телефон)</w:t>
      </w:r>
    </w:p>
    <w:p>
      <w:pPr>
        <w:pStyle w:val="Normal"/>
        <w:rPr/>
      </w:pPr>
      <w:r>
        <w:rPr/>
        <w:t>2</w:t>
      </w:r>
      <w:r>
        <w:rPr>
          <w:u w:val="single"/>
        </w:rPr>
        <w:t>.Организационно – правовая форма участника размещения заказа</w:t>
      </w:r>
      <w:r>
        <w:rPr/>
        <w:t>____________________  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3.Место нахождения участника заказа</w:t>
      </w:r>
      <w:r>
        <w:rPr/>
        <w:t>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4. Почтовый адрес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5. Банковские реквизиты участника размещения заказа</w:t>
      </w:r>
      <w:r>
        <w:rPr/>
        <w:t>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6. Ф.И.О. ответственного лица, контактный телефон</w:t>
      </w:r>
      <w:r>
        <w:rPr/>
        <w:t>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7. Наименование, характеристики и количество поставляемого товара</w:t>
      </w:r>
      <w:r>
        <w:rPr/>
        <w:t xml:space="preserve">_________________ </w:t>
      </w:r>
      <w:r>
        <w:rPr>
          <w:u w:val="single"/>
        </w:rPr>
        <w:t>(выполняемых работ, оказываемых услуг)_</w:t>
      </w:r>
      <w:r>
        <w:rPr/>
        <w:t>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8. Сроки поставки товара (выполнения работ, оказания услуг</w:t>
      </w:r>
      <w:r>
        <w:rPr/>
        <w:t>)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9. Цена товара (работ, услуг) с указанием сведений о включенных в нее расходах (в том числе на перевозку, страхование, уплату таможенных пошлин, налогов, сборов и других обязательных платежей</w:t>
      </w:r>
      <w:r>
        <w:rPr/>
        <w:t>)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10. Сроки и условия оплаты поставок товара (выполнения работ, оказания услуг)</w:t>
      </w:r>
      <w:r>
        <w:rPr/>
        <w:t>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.Перечень необходимых документов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11.1. Свидетельство о внесении записи в Единый государственный реестр физических лиц или юридических лиц (копия, заверенная печатью участника</w:t>
      </w:r>
      <w:r>
        <w:rPr/>
        <w:t>).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.2. Свидетельство о постановке на учет в налоговом органе (копия, заверенная печатью участника).</w:t>
      </w: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11.3. Смета на проведение работ (спецификация на товары, услуги).</w:t>
      </w:r>
      <w:r>
        <w:rPr/>
        <w:t>___________________</w:t>
      </w:r>
    </w:p>
    <w:p>
      <w:pPr>
        <w:pStyle w:val="Normal"/>
        <w:jc w:val="both"/>
        <w:rPr/>
      </w:pPr>
      <w:r>
        <w:rPr>
          <w:u w:val="single"/>
        </w:rPr>
        <w:t>11.4. График выполнения работ (поставок товара, оказания услуг).</w:t>
      </w:r>
      <w:r>
        <w:rPr/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у составил:________________________ ______________________ 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ab/>
      </w:r>
      <w:r>
        <w:rPr>
          <w:sz w:val="22"/>
          <w:szCs w:val="22"/>
        </w:rPr>
        <w:t>(должность)                                         (Ф.И.О.)                         (подпись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заполнения заявки: «_____» __________2007 г. ________________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П                                                                                     (должность)                  (подпись)</w:t>
      </w:r>
      <w:r>
        <w:rPr/>
        <w:t xml:space="preserve">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34:00Z</dcterms:created>
  <dc:creator>администрация</dc:creator>
  <dc:description/>
  <dc:language>en-US</dc:language>
  <cp:lastModifiedBy>Админ</cp:lastModifiedBy>
  <cp:lastPrinted>2006-03-30T12:17:00Z</cp:lastPrinted>
  <dcterms:modified xsi:type="dcterms:W3CDTF">2007-03-16T09:48:00Z</dcterms:modified>
  <cp:revision>5</cp:revision>
  <dc:subject/>
  <dc:title>Приложение №1</dc:title>
</cp:coreProperties>
</file>